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en-US" w:eastAsia="en-US"/>
        </w:rPr>
        <w:t>540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20. март 2018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 xml:space="preserve">Приједлогу Програма рада Народне скупштине 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за 2018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20. марта 2018. године сједницу, на којој је разматрао </w:t>
        <w:tab/>
        <w:t>Приједлог Програма рада Народне скупштине Републике Српске за 2018. годин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Златко Максимовић, предсједник Одбора, Душко Ивић, замјеник предсједника Одбора, Гордана Тешановић, Милица Ловрић, Синиша Максимовић, Илија Стеванчевић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ани су били: Соња Караџић Јовичевић, Крсто Јандрић, Милан Шврака 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Никола Росић, чланови 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дбор је једногласно заузео став да се поменути Приједлог Програма рада разматра на Двадесет и четвр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проф. др  Златко Максимовић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540 /1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20. март 2018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 xml:space="preserve">Нацрту закона о измјени Закона о Фонду за развој и запошљавањ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20. марта 2018. године сједницу, на којој је разматрао Нацрт закона о измјени Закона о Фонду за развој и запошљавање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Златко Максимовић, предсједник Одбора, Душко Ивић, замјеник предсједника Одбора, Гордана Тешановић, Милица Ловрић, Синиша Максимовић, Илија Стеванчевић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ани су били: Соња Караџић Јовичевић, Крсто Јандрић, Милан Шврака 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Никола Росић, чланови 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бразложење Нацрта закона о измјени Закона о Фонду за развој и запошљавање Републике Српске, поднијела је Антонија Дулић, представница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Нацрт закона разматра на Двадесет и четвр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проф. др  Златко Максимовић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540 /1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20. март 2018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 xml:space="preserve">Нацрту стратегије за унапређење положаја старијих лица у Републици Српско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за период од 2018. до 2027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20. марта 2018. године сједницу, на којој је разматрао Нацрт стратегије за унапређење положаја старијих лица у Републици Српској за период од 2018. до 2027. годин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Златко Максимовић, предсједник Одбора, Душко Ивић, замјеник предсједника Одбора, Гордана Тешановић, Милица Ловрић, Синиша Максимовић, Илија Стеванчевић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ани су били: Соња Караџић Јовичевић, Крсто Јандрић, Милан Шврака 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Никола Росић, чланови 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бразложење Нацрта стратегије за унапређење положаја старијих лица у Републици Српској за период од 2018. до 2027. године, поднијела је Бранка Сладојевић, представник Министарства здравља и социјалне  заштит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Нацрт стратегије разматра на Двадесет и четвр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проф. др  Златко Максимовић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29:00Z</dcterms:created>
  <dc:creator>STIJAK MIROSLAV</dc:creator>
  <dc:description/>
  <cp:keywords/>
  <dc:language>en-US</dc:language>
  <cp:lastModifiedBy>Sladjana Kraljevic</cp:lastModifiedBy>
  <cp:lastPrinted>2018-03-20T10:10:00Z</cp:lastPrinted>
  <dcterms:modified xsi:type="dcterms:W3CDTF">2018-03-20T09:14:00Z</dcterms:modified>
  <cp:revision>13</cp:revision>
  <dc:subject/>
  <dc:title>Датум, 10</dc:title>
</cp:coreProperties>
</file>